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0"/>
          <w:szCs w:val="20"/>
        </w:rPr>
        <w:t>%% onoma:Polichronis Charitidis</w:t>
      </w:r>
    </w:p>
    <w:p>
      <w:pPr>
        <w:pStyle w:val="Normal"/>
        <w:rPr>
          <w:rFonts w:ascii="Courier New" w:hAnsi="Courier New" w:eastAsia="Courier New" w:cs="Courier New"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0"/>
          <w:szCs w:val="20"/>
        </w:rPr>
        <w:t>%% aem:911</w:t>
      </w:r>
    </w:p>
    <w:p>
      <w:pPr>
        <w:pStyle w:val="Normal"/>
        <w:rPr>
          <w:rFonts w:ascii="Courier New" w:hAnsi="Courier New" w:eastAsia="Courier New" w:cs="Courier New"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x = [1 2 3 4 5];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0"/>
          <w:szCs w:val="20"/>
        </w:rPr>
        <w:t xml:space="preserve">%TSE300 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y = [7607.40 7544.60 7561.20 7526.40 7515.30];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0"/>
          <w:szCs w:val="20"/>
        </w:rPr>
        <w:t xml:space="preserve">%NASDAQ 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z = [1848.20 1836.50 1860.20 1843.40 1805.20];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n = length(x)-1;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h = x(2:n+1)-x(1:n); </w:t>
      </w:r>
      <w:r>
        <w:rPr>
          <w:rFonts w:eastAsia="Courier New" w:cs="Courier New" w:ascii="Courier New" w:hAnsi="Courier New"/>
          <w:color w:val="008000"/>
          <w:sz w:val="20"/>
          <w:szCs w:val="20"/>
        </w:rPr>
        <w:t>% vector of step sizes of the partition of x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A = 2*diag(h(1:n-1)) + 2*diag(h(2:n)) + diag(h(2:n-1),1) + diag(h(2:n-1),-1);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b = 6*((y(3:n+1)-y(2:n))./h(2:n)-(y(2:n)-y(1:n-1))./h(1:n-1));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b2= 6*((z(3:n+1)-z(2:n))./h(2:n)-(z(2:n)-z(1:n-1))./h(1:n-1));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m=A\b';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m2=A\b2';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m = [0;m;0]' ;</w:t>
      </w:r>
      <w:r>
        <w:rPr>
          <w:rFonts w:eastAsia="Courier New" w:cs="Courier New" w:ascii="Courier New" w:hAnsi="Courier New"/>
          <w:color w:val="008000"/>
          <w:sz w:val="20"/>
          <w:szCs w:val="20"/>
        </w:rPr>
        <w:t>% solving the linear system for natural splines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m2 = [0;m2;0]';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a = y(1:n);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b = (y(2:n+1)-y(1:n))./h(1:n)-h(1:n).*(m(2:n+1)+2*m(1:n))/6;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c = 0.5*m(1:n);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d = (m(2:n+1)-m(1:n))./(6*h(1:n));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a2 = z(1:n);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b2 = (z(2:n+1)-z(1:n))./h(1:n)-h(1:n).*(m2(2:n+1)+2*m2(1:n))/6;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c2 = 0.5*m2(1:n);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d2 = (m2(2:n+1)-m2(1:n))./(6*h(1:n));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xInt=linspace(1,5,200);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for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j = 1 : length(xInt);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if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xInt(j) ~= x(n+1);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iInt(j) = sum(x &lt;= xInt(j));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else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iInt(j) = n;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end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end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yInt = a(iInt) + b(iInt).*(xInt-x(iInt)) + c(iInt).*(xInt - x(iInt)).^2 + d(iInt).*(xInt - x(iInt)).^3;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figure ;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plot(x,y,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'b*'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hold ;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plot(xInt,yInt,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'r'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)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legend(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'data points'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,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'natural cubic spline'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)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xlabel(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'x'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), ylabel(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'y'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),title(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'Cubic Spline Interpolation for TSE300'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hold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off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xInt2=linspace(1,5,200);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for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j = 1 : length(xInt)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if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xInt2(j) ~= x(n+1)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iInt2(j) = sum(x &lt;= xInt(j));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else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iInt2(j) = n;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yInt2 = a2(iInt2) + b2(iInt2).*(xInt2-x(iInt2)) + c2(iInt2).*(xInt2 - x(iInt2)).^2 + d2(iInt2).*(xInt2 - x(iInt2)).^3;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figure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plot(x,z,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'y*'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)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hold;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plot(xInt2,yInt2,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'g'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)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legend(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'data points'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,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'natural cubic spline'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)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xlabel(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'x'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), ylabel(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'y'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),title(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'Cubic Spline Interpolation for NASDAQ'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hold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off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yInt = a(3) + b(3).*(3.5-x(3)) + c(3).*(3.5 - x(3)).^2 + d(3).*(3.5 - x(3)).^3;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fprintf(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'O deikths TSE300 sta mesa ths Tetarths htan stis %4.2f monades \n'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,yInt)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yInt2 = a2(3) + b2(3).*(3.5-x(3)) + c2(3).*(3.5 - x(3)).^2 + d2(3).*(3.5 - x(3)).^3;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fprintf(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'O deikths NASDAQ sta mesa ths Tetarths htan stis %4.2f monades \n'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,yInt2)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mand Window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 deikths TSE300 sta mesa ths Tetarths htan stis 7547.78 monad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 deikths NASDAQ sta mesa ths Tetarths htan stis 1857.34 monade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???????????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yle15">
    <w:name w:val="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?????????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9:12:18Z</dcterms:created>
  <dc:creator>Owner</dc:creator>
  <dc:description/>
  <dc:language>en-US</dc:language>
  <cp:lastModifiedBy/>
  <cp:revision>0</cp:revision>
  <dc:subject/>
  <dc:title/>
</cp:coreProperties>
</file>